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servation Survey --  Hearing &amp; Recording Sounds in Words </w:t>
      </w:r>
      <w:r>
        <w:rPr>
          <w:rFonts w:cs="Arial" w:ascii="Arial" w:hAnsi="Arial"/>
          <w:sz w:val="20"/>
          <w:szCs w:val="20"/>
        </w:rPr>
        <w:t>(Dictation Task)</w:t>
      </w:r>
    </w:p>
    <w:p>
      <w:pPr>
        <w:pStyle w:val="Normal"/>
        <w:jc w:val="center"/>
        <w:rPr>
          <w:rFonts w:ascii="Bodoni MT" w:hAnsi="Bodoni MT" w:cs="Arial"/>
          <w:b/>
          <w:b/>
          <w:sz w:val="8"/>
        </w:rPr>
      </w:pPr>
      <w:r>
        <w:rPr>
          <w:rFonts w:cs="Arial" w:ascii="Bodoni MT" w:hAnsi="Bodoni MT"/>
          <w:b/>
          <w:sz w:val="8"/>
        </w:rPr>
      </w:r>
    </w:p>
    <w:p>
      <w:pPr>
        <w:pStyle w:val="Normal"/>
        <w:jc w:val="center"/>
        <w:rPr>
          <w:rFonts w:ascii="Bodoni MT" w:hAnsi="Bodoni MT" w:cs="Arial"/>
          <w:b/>
          <w:b/>
        </w:rPr>
      </w:pPr>
      <w:r>
        <w:rPr>
          <w:rFonts w:cs="Arial" w:ascii="Bodoni MT" w:hAnsi="Bodoni MT"/>
          <w:b/>
        </w:rPr>
        <w:t xml:space="preserve">Grade One and/or Grade 2 </w:t>
      </w:r>
      <w:r>
        <w:rPr>
          <w:rFonts w:cs="Arial" w:ascii="Bodoni MT" w:hAnsi="Bodoni MT"/>
          <w:sz w:val="20"/>
          <w:szCs w:val="20"/>
        </w:rPr>
        <w:t>(Where applicable)</w:t>
      </w:r>
    </w:p>
    <w:p>
      <w:pPr>
        <w:pStyle w:val="Normal"/>
        <w:jc w:val="center"/>
        <w:rPr>
          <w:rFonts w:ascii="Cambria" w:hAnsi="Cambria" w:cs="Arial"/>
          <w:b/>
          <w:b/>
          <w:sz w:val="8"/>
        </w:rPr>
      </w:pPr>
      <w:r>
        <w:rPr>
          <w:rFonts w:cs="Arial" w:ascii="Cambria" w:hAnsi="Cambria"/>
          <w:b/>
          <w:sz w:val="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6"/>
          <w:u w:val="single"/>
        </w:rPr>
      </w:pPr>
      <w:r>
        <w:rPr>
          <w:rFonts w:cs="Arial" w:ascii="Cambria" w:hAnsi="Cambria"/>
          <w:b/>
          <w:sz w:val="26"/>
        </w:rPr>
        <w:t>Individual Spelling Analysi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me:___________________</w:t>
        <w:tab/>
        <w:tab/>
        <w:tab/>
        <w:tab/>
        <w:tab/>
        <w:tab/>
        <w:tab/>
        <w:t>Date: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6"/>
        </w:rPr>
      </w:pPr>
      <w:r>
        <w:rPr>
          <w:sz w:val="26"/>
        </w:rPr>
        <w:t>I have a big dog at home.  Today I am going to take him to schoo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6230</wp:posOffset>
                </wp:positionH>
                <wp:positionV relativeFrom="paragraph">
                  <wp:posOffset>106045</wp:posOffset>
                </wp:positionV>
                <wp:extent cx="160909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137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ighlight appropriate Dictation pass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6.7pt;height:40.45pt;mso-wrap-distance-left:9.05pt;mso-wrap-distance-right:9.05pt;mso-wrap-distance-top:0pt;mso-wrap-distance-bottom:0pt;margin-top:8.35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ighlight appropriate Dictation pass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6"/>
        </w:rPr>
      </w:pPr>
      <w:r>
        <w:rPr>
          <w:sz w:val="26"/>
        </w:rPr>
        <w:t>Mum has gone up to the shop.  She will get milk and bread.</w:t>
      </w:r>
    </w:p>
    <w:p>
      <w:pPr>
        <w:pStyle w:val="Normal"/>
        <w:numPr>
          <w:ilvl w:val="0"/>
          <w:numId w:val="1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6"/>
        </w:rPr>
      </w:pPr>
      <w:r>
        <w:rPr>
          <w:sz w:val="26"/>
        </w:rPr>
        <w:t>I can see the red boat that we are going to have a ride in.</w:t>
      </w:r>
    </w:p>
    <w:p>
      <w:pPr>
        <w:pStyle w:val="Normal"/>
        <w:numPr>
          <w:ilvl w:val="0"/>
          <w:numId w:val="1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6"/>
        </w:rPr>
      </w:pPr>
      <w:r>
        <w:rPr>
          <w:sz w:val="26"/>
        </w:rPr>
        <w:t>The bus is coming. It will stop here to let me get on.</w:t>
      </w:r>
    </w:p>
    <w:p>
      <w:pPr>
        <w:pStyle w:val="Normal"/>
        <w:numPr>
          <w:ilvl w:val="0"/>
          <w:numId w:val="1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6"/>
        </w:rPr>
      </w:pPr>
      <w:r>
        <w:rPr>
          <w:sz w:val="26"/>
        </w:rPr>
        <w:t>The boy is riding his bike.  He can go very fast on it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1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462"/>
        <w:gridCol w:w="2083"/>
        <w:gridCol w:w="2354"/>
        <w:gridCol w:w="2458"/>
      </w:tblGrid>
      <w:tr>
        <w:trPr>
          <w:trHeight w:val="278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 word</w:t>
            </w:r>
          </w:p>
        </w:tc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error (Write word as spelt by child in appropriate column)</w:t>
            </w:r>
          </w:p>
        </w:tc>
      </w:tr>
      <w:tr>
        <w:trPr>
          <w:trHeight w:val="154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83185</wp:posOffset>
                  </wp:positionV>
                  <wp:extent cx="296545" cy="452755"/>
                  <wp:effectExtent l="0" t="0" r="0" b="0"/>
                  <wp:wrapTight wrapText="bothSides">
                    <wp:wrapPolygon edited="0">
                      <wp:start x="2768" y="0"/>
                      <wp:lineTo x="-1383" y="2724"/>
                      <wp:lineTo x="1385" y="19991"/>
                      <wp:lineTo x="15257" y="19991"/>
                      <wp:lineTo x="16644" y="19991"/>
                      <wp:lineTo x="18037" y="14539"/>
                      <wp:lineTo x="20807" y="7269"/>
                      <wp:lineTo x="20807" y="3632"/>
                      <wp:lineTo x="15257" y="0"/>
                      <wp:lineTo x="2768" y="0"/>
                    </wp:wrapPolygon>
                  </wp:wrapTight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Phonologic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 that you can sound out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556895</wp:posOffset>
                  </wp:positionH>
                  <wp:positionV relativeFrom="paragraph">
                    <wp:posOffset>-82550</wp:posOffset>
                  </wp:positionV>
                  <wp:extent cx="455295" cy="455295"/>
                  <wp:effectExtent l="0" t="0" r="0" b="0"/>
                  <wp:wrapTight wrapText="bothSides">
                    <wp:wrapPolygon edited="0">
                      <wp:start x="5417" y="0"/>
                      <wp:lineTo x="-2" y="3608"/>
                      <wp:lineTo x="-900" y="14457"/>
                      <wp:lineTo x="4517" y="20781"/>
                      <wp:lineTo x="6324" y="20781"/>
                      <wp:lineTo x="13548" y="20781"/>
                      <wp:lineTo x="15362" y="20781"/>
                      <wp:lineTo x="21686" y="16264"/>
                      <wp:lineTo x="21686" y="8132"/>
                      <wp:lineTo x="18973" y="1799"/>
                      <wp:lineTo x="14455" y="0"/>
                      <wp:lineTo x="5417" y="0"/>
                    </wp:wrapPolygon>
                  </wp:wrapTight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Words that you just have to kno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83185</wp:posOffset>
                  </wp:positionV>
                  <wp:extent cx="400685" cy="452755"/>
                  <wp:effectExtent l="0" t="0" r="0" b="0"/>
                  <wp:wrapTight wrapText="bothSides">
                    <wp:wrapPolygon edited="0">
                      <wp:start x="10265" y="0"/>
                      <wp:lineTo x="1023" y="6359"/>
                      <wp:lineTo x="-2" y="14537"/>
                      <wp:lineTo x="1023" y="19992"/>
                      <wp:lineTo x="16427" y="19992"/>
                      <wp:lineTo x="18482" y="19992"/>
                      <wp:lineTo x="19509" y="16357"/>
                      <wp:lineTo x="20536" y="13630"/>
                      <wp:lineTo x="20536" y="9085"/>
                      <wp:lineTo x="17455" y="0"/>
                      <wp:lineTo x="10265" y="0"/>
                    </wp:wrapPolygon>
                  </wp:wrapTight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Morphem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 that we can remember by using rule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ymologic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13080</wp:posOffset>
                  </wp:positionH>
                  <wp:positionV relativeFrom="paragraph">
                    <wp:posOffset>-90170</wp:posOffset>
                  </wp:positionV>
                  <wp:extent cx="398780" cy="457200"/>
                  <wp:effectExtent l="0" t="0" r="0" b="0"/>
                  <wp:wrapTight wrapText="bothSides">
                    <wp:wrapPolygon edited="0">
                      <wp:start x="8249" y="0"/>
                      <wp:lineTo x="-1028" y="1797"/>
                      <wp:lineTo x="-1028" y="11695"/>
                      <wp:lineTo x="7221" y="14394"/>
                      <wp:lineTo x="1027" y="19796"/>
                      <wp:lineTo x="1027" y="20697"/>
                      <wp:lineTo x="9283" y="20697"/>
                      <wp:lineTo x="14442" y="20697"/>
                      <wp:lineTo x="17539" y="20697"/>
                      <wp:lineTo x="18567" y="17097"/>
                      <wp:lineTo x="16505" y="14394"/>
                      <wp:lineTo x="21664" y="8997"/>
                      <wp:lineTo x="21664" y="3595"/>
                      <wp:lineTo x="14442" y="0"/>
                      <wp:lineTo x="8249" y="0"/>
                    </wp:wrapPolygon>
                  </wp:wrapTight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Words that are derived from another language</w:t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86055</wp:posOffset>
                </wp:positionV>
                <wp:extent cx="756031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mments for further instr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5pt;mso-wrap-distance-left:9.05pt;mso-wrap-distance-right:9.05pt;mso-wrap-distance-top:0pt;mso-wrap-distance-bottom:0pt;margin-top:14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Comments for further instru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360" w:right="357" w:gutter="0" w:header="0" w:top="357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2:21:00Z</dcterms:created>
  <dc:creator>flane</dc:creator>
  <dc:description/>
  <cp:keywords/>
  <dc:language>en-US</dc:language>
  <cp:lastModifiedBy>OLyons</cp:lastModifiedBy>
  <cp:lastPrinted>2009-12-09T08:43:00Z</cp:lastPrinted>
  <dcterms:modified xsi:type="dcterms:W3CDTF">2009-12-14T22:21:00Z</dcterms:modified>
  <cp:revision>2</cp:revision>
  <dc:subject/>
  <dc:title/>
</cp:coreProperties>
</file>